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24" w:hanging="184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ZMĚNA STAVBY PŘED DOKONČENÍM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>NÁZEV</w:t>
        <w:tab/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D.1.1</w:t>
        <w:tab/>
        <w:t>ARCHITEKTONICKO-STAVEBNÍ ŘEŠENÍ – NOVÝ STAV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>TECHNICKÁ ZPRÁVA</w:t>
      </w:r>
    </w:p>
    <w:p>
      <w:pPr>
        <w:pStyle w:val="Normal"/>
        <w:spacing w:lineRule="auto" w:line="276"/>
        <w:rPr/>
      </w:pPr>
      <w:r>
        <w:rPr/>
        <w:tab/>
        <w:tab/>
        <w:t>D.1.1.01</w:t>
        <w:tab/>
        <w:tab/>
        <w:t>PŮDORYS 1NP – STÁVAJÍCÍ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.02</w:t>
        <w:tab/>
        <w:tab/>
        <w:t>PŮDORYS 2NP  – STÁVAJÍCÍ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.11</w:t>
        <w:tab/>
        <w:tab/>
        <w:t>PŮDORYS 1.NP – NOVÝ STAV</w:t>
        <w:tab/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2</w:t>
        <w:tab/>
        <w:tab/>
        <w:t>PŮDORYS 2.NP – NOVÝ STAV</w:t>
        <w:tab/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3</w:t>
        <w:tab/>
        <w:tab/>
        <w:t>PŮDORYS PODKROVÍ – NOVÝ STAV</w:t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4</w:t>
        <w:tab/>
        <w:tab/>
        <w:t>PŮDORYS KROVŮ – NOVÝ STAV</w:t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5</w:t>
        <w:tab/>
        <w:tab/>
        <w:t>PŮDORYS STŘECHY – NOVÝ STAV</w:t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6</w:t>
        <w:tab/>
        <w:tab/>
        <w:t>ŘEZ A-A – NOVÝ STAV</w:t>
        <w:tab/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7</w:t>
        <w:tab/>
        <w:tab/>
        <w:t>ŘEZ B-B – NOVÝ STAV</w:t>
        <w:tab/>
        <w:tab/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8</w:t>
        <w:tab/>
        <w:tab/>
        <w:t>ŘEZ C-C – NOVÝ STAV</w:t>
        <w:tab/>
        <w:tab/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19</w:t>
        <w:tab/>
        <w:tab/>
        <w:t>POHLED SEVERNÍ, JIŽNÍ – NOVÝ STAV</w:t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20</w:t>
        <w:tab/>
        <w:tab/>
        <w:t>OCELOVÉ SCHODIŠTĚ – NOVÝ STAV</w:t>
        <w:tab/>
        <w:tab/>
        <w:tab/>
        <w:tab/>
        <w:t>1:50</w:t>
      </w:r>
    </w:p>
    <w:p>
      <w:pPr>
        <w:pStyle w:val="Normal"/>
        <w:spacing w:lineRule="auto" w:line="276"/>
        <w:ind w:left="709" w:firstLine="709"/>
        <w:rPr/>
      </w:pPr>
      <w:r>
        <w:rPr/>
        <w:t>D.1.1.23</w:t>
        <w:tab/>
        <w:tab/>
        <w:t>VÝPLNĚ OTVORŮ – OKNA</w:t>
      </w:r>
    </w:p>
    <w:p>
      <w:pPr>
        <w:pStyle w:val="Normal"/>
        <w:spacing w:lineRule="auto" w:line="276"/>
        <w:ind w:left="709" w:firstLine="709"/>
        <w:rPr/>
      </w:pPr>
      <w:r>
        <w:rPr/>
        <w:t>D.1.1.24</w:t>
        <w:tab/>
        <w:tab/>
        <w:t>VÝPLNĚ OTVORŮ - VRATA</w:t>
      </w:r>
    </w:p>
    <w:p>
      <w:pPr>
        <w:pStyle w:val="Normal"/>
        <w:spacing w:lineRule="auto" w:line="276"/>
        <w:ind w:left="709"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6:00Z</dcterms:created>
  <dc:creator>hory</dc:creator>
  <dc:description/>
  <cp:keywords/>
  <dc:language>en-US</dc:language>
  <cp:lastModifiedBy>Dobromila Hadašová</cp:lastModifiedBy>
  <cp:lastPrinted>2024-02-15T14:17:00Z</cp:lastPrinted>
  <dcterms:modified xsi:type="dcterms:W3CDTF">2024-02-15T13:17:00Z</dcterms:modified>
  <cp:revision>7</cp:revision>
  <dc:subject/>
  <dc:title>Obsah projektu:</dc:title>
</cp:coreProperties>
</file>